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98565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31033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407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260510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60088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86981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